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 СОВЕТ НАРОДНЫХ  ДЕПУТАТОВ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ПЕРЕДАЧЕ  КОНТРОЛЬНО- СЧЕТНОЙ ПАЛАТЕ МГЛИНСКОГО МУНИЦИПАЛЬНОГО  РАЙОНА  ПОЛНОМОЧИЙ КОНТРОЛЬНО-СЧЕТНОГО ОРГАНА БЕЛОВОДСКОГО СЕЛЬСКОГО ПОСЕЛЕНИЯ  НА  2015 ГОД И  НА  ПЛАНОВЫЙ  ПЕРЕИОД 2016 И 2017 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т  14.11 .2014 г. №  4-15</w:t>
      </w:r>
    </w:p>
    <w:p>
      <w:pPr>
        <w:pStyle w:val="Normal"/>
        <w:rPr/>
      </w:pPr>
      <w:r>
        <w:rPr/>
        <w:t>п. 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соответствии  с п.11 ст.3 Федерального  Закона  от  07.02..2011  года  №6-ФЗ «Об  общих  принципах  организации и деятельности  контрольно-счетных органов субъектов Российской  Федерации и муниципальных образований», п. 4 ст.15 Федерального  закона  от 06.10.2003 года  № 131-ФЗ « Об  общих принципах организации   местного  самоуправления  в  Российской Федерации»  Беловодский  сельский  Совет  народных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ередать  контрольно- счетной  палате  Мглинского  района  полномочия по осуществлению  внешнего  финансового  муниципального  контроля Беловодского  сельского поселения, входящего  в  состав  муниципального  района, с передачей необходимых  для  осуществления этих полномочий  финансовых средств после  заключения  соглашения  на  2015  год  и плановый   период 2016 и 2017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Заключить  соглашение  о передаче контрольно-счетной палате Мглинского  района  полномочий  контрольно- счетного органа Беловодского сельского поселения  на  2015 год  и плановый  период  2016 и 2017 годов (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Контроль за  исполнением  настоящего  РЕШЕНИЯ  возложить  на  Главу  Беловодской  сельской 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Настоящее  РЕШЕНИЕ  вступает  в  силу  со дня его подписание и действует с 01 января 2015 года  по 31 декабря  2017 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Настоящее  РЕШЕНИЕ   подлежит официальному  опубликованию ( обнародованию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Беловодского сельского поселения                                   С.И.Макаренк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16:00Z</dcterms:created>
  <dc:creator>вася</dc:creator>
  <dc:description/>
  <cp:keywords/>
  <dc:language>en-US</dc:language>
  <cp:lastModifiedBy>вася</cp:lastModifiedBy>
  <cp:lastPrinted>2004-01-01T01:16:00Z</cp:lastPrinted>
  <dcterms:modified xsi:type="dcterms:W3CDTF">2004-01-01T03:01:00Z</dcterms:modified>
  <cp:revision>4</cp:revision>
  <dc:subject/>
  <dc:title>РОССИЙСКАЯ  ФЕДЕРАЦИЯ</dc:title>
</cp:coreProperties>
</file>